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6/CS/2022 du 03/03/2022 à 11h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2"/>
          <w:szCs w:val="22"/>
        </w:rPr>
        <w:t>Entretien courant des voies- Commune de Salé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1-12-24T11:28:00Z</cp:lastPrinted>
  <dcterms:modified xsi:type="dcterms:W3CDTF">2022-02-04T09:30:00Z</dcterms:modified>
  <cp:revision>23</cp:revision>
  <dc:subject/>
  <dc:title>Modèle N°1   – Modèle d’acte d’engagement –</dc:title>
</cp:coreProperties>
</file>